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Т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>х</w:t>
      </w:r>
      <w:r>
        <w:rPr>
          <w:bCs/>
          <w:szCs w:val="28"/>
          <w:lang w:val="ru-RU"/>
        </w:rPr>
        <w:t xml:space="preserve">ническое </w:t>
      </w:r>
      <w:r>
        <w:rPr>
          <w:bCs/>
          <w:szCs w:val="28"/>
        </w:rPr>
        <w:t>задани</w:t>
      </w:r>
      <w:r>
        <w:rPr>
          <w:bCs/>
          <w:szCs w:val="28"/>
          <w:lang w:val="ru-RU"/>
        </w:rPr>
        <w:t>е № 2027 от 15.04.2025</w:t>
      </w:r>
    </w:p>
    <w:p>
      <w:pPr>
        <w:pStyle w:val="Heading"/>
        <w:rPr>
          <w:bCs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 закупку </w:t>
      </w:r>
      <w:r>
        <w:rPr>
          <w:bCs/>
          <w:szCs w:val="28"/>
          <w:lang w:val="ru-RU"/>
        </w:rPr>
        <w:t xml:space="preserve">натяжных станций </w:t>
      </w:r>
      <w:r>
        <w:rPr>
          <w:bCs/>
        </w:rPr>
        <w:t>конвейер</w:t>
      </w:r>
      <w:r>
        <w:rPr>
          <w:bCs/>
          <w:lang w:val="ru-RU"/>
        </w:rPr>
        <w:t>ов</w:t>
      </w:r>
      <w:r>
        <w:rPr>
          <w:bCs/>
          <w:szCs w:val="28"/>
        </w:rPr>
        <w:t xml:space="preserve"> ленточн</w:t>
      </w:r>
      <w:r>
        <w:rPr>
          <w:bCs/>
          <w:szCs w:val="28"/>
          <w:lang w:val="ru-RU"/>
        </w:rPr>
        <w:t>ых</w:t>
      </w:r>
      <w:r>
        <w:rPr>
          <w:bCs/>
          <w:szCs w:val="28"/>
        </w:rPr>
        <w:t xml:space="preserve"> </w:t>
      </w:r>
      <w:r>
        <w:rPr>
          <w:bCs/>
        </w:rPr>
        <w:t>стационарн</w:t>
      </w:r>
      <w:r>
        <w:rPr>
          <w:bCs/>
          <w:lang w:val="ru-RU"/>
        </w:rPr>
        <w:t>ых</w:t>
      </w:r>
      <w:r>
        <w:rPr>
          <w:bCs/>
        </w:rPr>
        <w:t xml:space="preserve"> </w:t>
      </w:r>
    </w:p>
    <w:p>
      <w:pPr>
        <w:pStyle w:val="Heading"/>
        <w:rPr>
          <w:bCs/>
          <w:szCs w:val="28"/>
          <w:lang w:val="ru-RU"/>
        </w:rPr>
      </w:pPr>
      <w:r>
        <w:rPr>
          <w:bCs/>
        </w:rPr>
        <w:t>типа КЛС-1</w:t>
      </w:r>
      <w:r>
        <w:rPr>
          <w:bCs/>
          <w:lang w:val="ru-RU"/>
        </w:rPr>
        <w:t>4</w:t>
      </w:r>
      <w:r>
        <w:rPr>
          <w:bCs/>
        </w:rPr>
        <w:t xml:space="preserve">00 </w:t>
      </w:r>
      <w:r>
        <w:rPr>
          <w:bCs/>
          <w:lang w:val="ru-RU"/>
        </w:rPr>
        <w:t>поз. 11/1, поз. 11/2</w:t>
      </w:r>
      <w:r>
        <w:rPr>
          <w:bCs/>
        </w:rPr>
        <w:t xml:space="preserve"> </w:t>
      </w:r>
      <w:r>
        <w:rPr>
          <w:bCs/>
          <w:szCs w:val="28"/>
        </w:rPr>
        <w:t xml:space="preserve">для СОФ 3 РУ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тяжные станции ленточных конвейеров предназначены для транспортировки галитовых отход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2. Тип конвейеров - КЛС 14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Количество – 2 шт.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Сроки поставки – 3 квартал 2025 года.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 Климатическое исполнение и категория размещения по ГОСТ 15150-69 – У1.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Cs/>
          <w:color w:val="000000"/>
          <w:sz w:val="28"/>
          <w:szCs w:val="28"/>
        </w:rPr>
        <w:t>Технические характеристики транспортируемого продукт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Галитовые отходы:</w:t>
      </w:r>
    </w:p>
    <w:p>
      <w:pPr>
        <w:pStyle w:val="TextBodyIndent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сыпная плотнос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1,4 ÷ 1,5 </w:t>
      </w:r>
    </w:p>
    <w:p>
      <w:pPr>
        <w:pStyle w:val="TextBodyIndent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массовая доля вод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%                                    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не более 9,5</w:t>
      </w:r>
    </w:p>
    <w:p>
      <w:pPr>
        <w:pStyle w:val="TextBodyIndent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гранулометрический соста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мм                        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0,25 ÷ 1,0 </w:t>
      </w:r>
    </w:p>
    <w:p>
      <w:pPr>
        <w:pStyle w:val="TextBodyIndent"/>
        <w:tabs>
          <w:tab w:val="clear" w:pos="720"/>
          <w:tab w:val="left" w:pos="8364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температу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                                                        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не более 60 </w:t>
      </w:r>
    </w:p>
    <w:p>
      <w:pPr>
        <w:pStyle w:val="TextBodyIndent"/>
        <w:ind w:left="36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Технические требования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Производительность, т/ч                                                                                 14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корость движения ленты, м/с                                                                             2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Ширина ленты, мм                                                                                           1400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4. Режим эксплуатации  -   непрерывный 24 часа в сутк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Чертеж</w:t>
      </w:r>
      <w:r>
        <w:rPr>
          <w:sz w:val="28"/>
          <w:szCs w:val="28"/>
        </w:rPr>
        <w:t xml:space="preserve"> приложен в дополнение к техническому заданию на закупку </w:t>
      </w:r>
      <w:r>
        <w:rPr>
          <w:sz w:val="28"/>
          <w:szCs w:val="28"/>
          <w:lang w:val="ru-RU"/>
        </w:rPr>
        <w:t>натяжных станций</w:t>
      </w:r>
      <w:r>
        <w:rPr>
          <w:sz w:val="28"/>
          <w:szCs w:val="28"/>
        </w:rPr>
        <w:t>.</w:t>
      </w:r>
    </w:p>
    <w:p>
      <w:pPr>
        <w:pStyle w:val="TextBodyIndent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hanging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Конструктивные особ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 Натяжная станция должна быть изготовлена согласно чертежу 29.22.17.253.00.00.000 СБ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Корпуса подшипников натяжных барабанов – выносные, разъемные. В конструкции подшипниковых узлов предусмотреть наличие демонтажных отверстий в крышках корпусов для осмотра подшипников без демонтажа барабанов. Корпуса подшипников натяжных барабанов должны соответствовать применяемому способу натяжения ленты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Подшипники барабанов – цилиндрические двухрядные по ГОСТ 5721-2022 (либо аналогичному нормативному документу страны-производителя). Срок службы подшипников барабанов до замены должен быть не менее 400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Радиальное биение барабанов диаметром от 800 мм до 1600 мм – не более 2,5 мм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Требования к балансировке барабанов – статически отбалансирован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6. Очистные плужковые устройства ленты </w:t>
      </w:r>
      <w:r>
        <w:rPr>
          <w:sz w:val="28"/>
          <w:szCs w:val="28"/>
        </w:rPr>
        <w:t>для очистки холостой ветви нерабочей стороны ленты</w:t>
      </w:r>
      <w:r>
        <w:rPr>
          <w:rFonts w:eastAsia="Calibri"/>
          <w:sz w:val="28"/>
          <w:szCs w:val="28"/>
          <w:lang w:eastAsia="en-US"/>
        </w:rPr>
        <w:t xml:space="preserve"> выполнить из трехслойного комбинированного материала типа «</w:t>
      </w:r>
      <w:r>
        <w:rPr>
          <w:rFonts w:eastAsia="Calibri"/>
          <w:sz w:val="28"/>
          <w:szCs w:val="28"/>
          <w:lang w:val="en-US" w:eastAsia="en-US"/>
        </w:rPr>
        <w:t>Remaclean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Cab</w:t>
      </w:r>
      <w:r>
        <w:rPr>
          <w:rFonts w:eastAsia="Calibri"/>
          <w:sz w:val="28"/>
          <w:szCs w:val="28"/>
          <w:lang w:eastAsia="en-US"/>
        </w:rPr>
        <w:t xml:space="preserve">» или аналог (материал </w:t>
      </w:r>
      <w:bookmarkStart w:id="0" w:name="_Hlk181282405"/>
      <w:r>
        <w:rPr>
          <w:rFonts w:eastAsia="Calibri"/>
          <w:sz w:val="28"/>
          <w:szCs w:val="28"/>
          <w:lang w:eastAsia="en-US"/>
        </w:rPr>
        <w:t>– комбинированный</w:t>
      </w:r>
      <w:bookmarkEnd w:id="0"/>
      <w:r>
        <w:rPr>
          <w:rFonts w:eastAsia="Calibri"/>
          <w:sz w:val="28"/>
          <w:szCs w:val="28"/>
          <w:lang w:eastAsia="en-US"/>
        </w:rPr>
        <w:t xml:space="preserve"> полиуретан с аналогичными свойствами)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7. Ход натяжки, мм, не менее </w:t>
      </w:r>
      <w:bookmarkStart w:id="1" w:name="_Hlk181180105"/>
      <w:r>
        <w:rPr>
          <w:rFonts w:eastAsia="Calibri"/>
          <w:sz w:val="28"/>
          <w:szCs w:val="28"/>
          <w:lang w:eastAsia="en-US"/>
        </w:rPr>
        <w:t>–</w:t>
      </w:r>
      <w:bookmarkEnd w:id="1"/>
      <w:r>
        <w:rPr>
          <w:rFonts w:eastAsia="Calibri"/>
          <w:sz w:val="28"/>
          <w:szCs w:val="28"/>
          <w:lang w:eastAsia="en-US"/>
        </w:rPr>
        <w:t xml:space="preserve"> 500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8. Укрытия загрузочные изготовить</w:t>
      </w:r>
      <w:r>
        <w:rPr>
          <w:sz w:val="28"/>
          <w:szCs w:val="28"/>
        </w:rPr>
        <w:t xml:space="preserve"> согласно чертежу 29.22.17.253.00.00.000 СБ</w:t>
      </w:r>
      <w:r>
        <w:rPr>
          <w:rFonts w:eastAsia="Calibri"/>
          <w:sz w:val="28"/>
          <w:szCs w:val="28"/>
          <w:lang w:eastAsia="en-US"/>
        </w:rPr>
        <w:t xml:space="preserve"> – комплектно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8.1. Укрытие загрузочное выполнить с формирователем потока транспортируемого материала, с шорами из резины. Шоры крепить с наружной стороны, установка в паз не допускается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8.2. Укрытия загрузочные должны быть герметичн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8.3. Укрытия загрузочные должны быть изготовлены из конструкционной углеродистой стали обыкновенного качества толщиной не менее 8 м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9. </w:t>
      </w:r>
      <w:r>
        <w:rPr>
          <w:rFonts w:eastAsia="Calibri"/>
          <w:sz w:val="28"/>
          <w:szCs w:val="28"/>
          <w:lang w:eastAsia="en-US"/>
        </w:rPr>
        <w:t>В местах подачи нагрузки на конвейер устанавливаются амортизирующие ролики. Расстояние между роликами верхней ветви в районе загрузки – 300 м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10. Требования к рол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1. Верхний ролик изготовить согласно чертежу 02.0.120.00.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2. Нижний ролик изготовить согласно чертежу 02.0.120.00.000-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3. Обечайку роликов выполнить из полимер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4. Количество и качество смазывающего материала должно обеспечивать работоспособность ролика на весь срок службы без по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5. Оси роликов должны быть изготовлены из проката сортового стального горячекатаного круглого по ГОСТ 2590 и выполнены точением за одну установку. После сборки ролика его ось должна свободно вращаться от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6. Гарантийный срок службы подшипников роликов – не менее 400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7. Радиальное биение поверхности гладкого ролика не должно превышать 0,008D (диаметра) ролика для ролика длиной от 500 до 1000 мм; 0,01D – свыше 10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8. Ролики должны поставляться на специальных невозвратных поддонах, применительных для погрузочно-разгрузочных работ грузоподъемными механизмам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1. Ограждения грузов натяжной станции и ограждения натяжной станций должны быть съёмными и выполнены из стали. Ограждения должны сниматься только с помощью специального инструмента. Блокировку ограждения с пуском двигателя не предусматривать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2. Конструкция ограждения барабанов должна обеспечивать возможность осмотра, контроля нагрева и смазки подшипников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3. Конструкция ограждения натяжной станции должна предусматривать возможность осмотра и контроля.</w:t>
      </w:r>
    </w:p>
    <w:p>
      <w:pPr>
        <w:pStyle w:val="Style20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антикоррозионную защиту наружных поверхностей металлических узлов оборудования без потери защитных свойств в течении 5-ти лет согласно условиям эксплуатации. Общая толщина слоя - 300÷320 мкм для категории коррозионной агрессивности С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гласно СТБ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12944. Тип лакокрасочного покрытия согласовать с заказчиком. Основной цвет – синий </w:t>
      </w:r>
      <w:r>
        <w:rPr>
          <w:rFonts w:cs="Times New Roman" w:ascii="Times New Roman" w:hAnsi="Times New Roman"/>
          <w:sz w:val="28"/>
          <w:szCs w:val="28"/>
          <w:lang w:val="en-US"/>
        </w:rPr>
        <w:t>RAL</w:t>
      </w:r>
      <w:r>
        <w:rPr>
          <w:rFonts w:cs="Times New Roman" w:ascii="Times New Roman" w:hAnsi="Times New Roman"/>
          <w:sz w:val="28"/>
          <w:szCs w:val="28"/>
        </w:rPr>
        <w:t xml:space="preserve"> 5009, защитные ограждения – желтый </w:t>
      </w:r>
      <w:r>
        <w:rPr>
          <w:rFonts w:cs="Times New Roman" w:ascii="Times New Roman" w:hAnsi="Times New Roman"/>
          <w:sz w:val="28"/>
          <w:szCs w:val="28"/>
          <w:lang w:val="en-US"/>
        </w:rPr>
        <w:t>RAL</w:t>
      </w:r>
      <w:r>
        <w:rPr>
          <w:rFonts w:cs="Times New Roman" w:ascii="Times New Roman" w:hAnsi="Times New Roman"/>
          <w:sz w:val="28"/>
          <w:szCs w:val="28"/>
        </w:rPr>
        <w:t xml:space="preserve"> 1032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418" w:leader="none"/>
        </w:tabs>
        <w:ind w:firstLine="851"/>
        <w:jc w:val="center"/>
        <w:rPr/>
      </w:pPr>
      <w:r>
        <w:rPr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</w:rPr>
        <w:t xml:space="preserve"> Общие требования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При изготовлении натяж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тан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конвейе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ленточ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идерживаться общих принципов конструирования на основе повышения надежности, жесткости и прочности, снижения металлоемкости конструкций, с учетом свойств материалов и в соответствии с требованиями излож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в ТКП 145-2008 (9100) «Нормы проектирования конвейерного транспорта на обогатительных фабриках ОАО «Беларуськалий»;  Руководящий документ «Устройство защит, блокировок и сигнализации конвейерного транспорта СОФ РУП «ПО «Беларуськалий», ГОСТ 25672-83 «Конвейеры ленточные приёмо-сдаточные испытания», ГОСТ 22644-77 «Конвейеры ленточные. Основные параметры и размеры», ГОСТ 22647-77 «Конвейеры ленточные. Технические условия». 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. Монтажная технологичность, заводская готовность и комплектность изготовл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натяж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тан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должна соответствовать требованиям ТКП 45-3.05-166-2009, 45-5.04-41-2006 и ГОСТ 24444-87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3. Консервация, и при необходимости упаковка сборочных единиц, узлов и деталей должна обеспечивать сохранность их при транспортировке, погрузочно-разгрузочных операциях и временном хранении до монтажа,</w:t>
      </w:r>
      <w:r>
        <w:rPr/>
        <w:t xml:space="preserve"> </w:t>
      </w:r>
      <w:r>
        <w:rPr>
          <w:sz w:val="28"/>
          <w:szCs w:val="28"/>
        </w:rPr>
        <w:t>при температуре от - 30°С до +40°С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На площадках под установку подшипниковых опор натяжных барабанов для правильного расположения элементов друг относительно друга, предусмотреть регулировочные винты из устойчивой к коррозии стал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На поверхностях деталей не допускаются брызги металла и шлак от термической резки и сварки.</w:t>
      </w:r>
    </w:p>
    <w:p>
      <w:pPr>
        <w:pStyle w:val="Normal"/>
        <w:spacing w:before="0" w:after="0"/>
        <w:ind w:hanging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5.6. Заусенцы должны быть удалены, острые кромки деталей и узлов притуплены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Все материалы, поставляемые для нанесения на изделие во время и после монтажа (лакокрасочные и т.д.) должны иметь паспорта на русском языке с указанием условий хранения и гарантийного срока хранения не менее гарантийного срока на конвейер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 Комплектующие покупные изделия должны иметь сертификаты качеств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6. Требования к поставщику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ально подтвердить наличие у производителя производственных площадей и нормативно-технической базы необходимых для исполнения заказа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2. Предоставить референц-лист с информацией о положительном опыте эксплуатации ленточных конвейеров </w:t>
      </w:r>
      <w:r>
        <w:rPr>
          <w:color w:val="000000"/>
          <w:sz w:val="28"/>
          <w:szCs w:val="28"/>
        </w:rPr>
        <w:t>на ОАО «Беларуськалий» или аналогичном производстве калийной отрасл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В</w:t>
      </w:r>
      <w:r>
        <w:rPr>
          <w:bCs/>
          <w:sz w:val="28"/>
          <w:szCs w:val="28"/>
        </w:rPr>
        <w:t xml:space="preserve"> течение 4-х недель после заключения  контракта предоставить для проектирования документацию: габаритно - присоединительные  размеры, комплектацию, статические и динамические нагрузки.</w:t>
      </w:r>
    </w:p>
    <w:p>
      <w:pPr>
        <w:pStyle w:val="Style20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4. Продукция отправляется Покупателю разобранной на транспортабельные сборочные единицы и детали, упакованные в отдельные грузовые места. На каждое отгрузочное место составляется упаковочный лист с перечислением узлов, предметов, деталей и др., упакованных в данном месте.</w:t>
      </w:r>
      <w:r>
        <w:rPr>
          <w:rFonts w:cs="Times New Roman" w:ascii="Times New Roman" w:hAnsi="Times New Roman"/>
          <w:sz w:val="28"/>
          <w:szCs w:val="28"/>
        </w:rPr>
        <w:t xml:space="preserve"> Документация на изделие должна находиться в отдельном ящик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Чертежи на натяжные станции и их сборочные единицы, комплект ЗИПа согласовать с инженерной службой заказчика до начала изготов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7. Комплект поста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Натяжные станции, изготовленные согласно чертежу 29.22.17.253.00.00.000 СБ и с учетом требований технического задания в количестве двух шту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Комплект быстроизнашиваемых деталей и узлов, стандартно предусмотренных заводом изготовителем на период гарантийной эксплуат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3. Лакокрасочные материалы, предназначенные для восстановления поверхности оборудования на промплощадке, поврежденной после выполнения сварочных работ при монтаже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center"/>
        <w:rPr/>
      </w:pPr>
      <w:r>
        <w:rPr>
          <w:bCs/>
          <w:sz w:val="28"/>
          <w:szCs w:val="28"/>
        </w:rPr>
        <w:t>8. Техническая документация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Предоставить эксплуатационную документацию согласно ГОСТ 2.601-2013 и ГОСТ 2.610-2006 на бумажном носителе – 2 экземпляра и </w:t>
      </w:r>
      <w:r>
        <w:rPr>
          <w:spacing w:val="-4"/>
          <w:sz w:val="28"/>
          <w:szCs w:val="28"/>
        </w:rPr>
        <w:t>электронный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4"/>
          <w:sz w:val="28"/>
          <w:szCs w:val="28"/>
        </w:rPr>
        <w:t>носитель – 1 экземпля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  <w:tab/>
        <w:tab/>
        <w:tab/>
        <w:tab/>
        <w:tab/>
        <w:t xml:space="preserve">             </w:t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- сборочные и монтажные чертежи; </w:t>
        <w:tab/>
        <w:t xml:space="preserve">             </w:t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- инструкцию по монтажу (включая схемы строповки), пуску, регулированию и обкатке изделия;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- руководство по эксплуатации, каталог деталей и сборочных единиц, нормы расхода запчастей и материалов, ведомости ЗИП, с указанием сведений по техническому обслуживанию, ремонту с перечнем наименований работ описанием последовательности выполнения операций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8.2. Предоставить документацию на покупные изделия: подшипники, сертификаты на кана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3.</w:t>
      </w:r>
      <w:r>
        <w:rPr>
          <w:szCs w:val="28"/>
        </w:rPr>
        <w:t xml:space="preserve"> </w:t>
      </w:r>
      <w:r>
        <w:rPr>
          <w:sz w:val="28"/>
          <w:szCs w:val="28"/>
        </w:rPr>
        <w:t>Каталог запасных частей с указанием стандартизированного обозначения подшипников, уплотнений и т.д., т.е. всех стандартных покупных издел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4. Язык документации – русский, технически грамотный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center"/>
        <w:rPr/>
      </w:pPr>
      <w:r>
        <w:rPr>
          <w:bCs/>
          <w:sz w:val="28"/>
          <w:szCs w:val="28"/>
        </w:rPr>
        <w:t>9. Гарантии изготовителя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9.1. Поставщик гарантирует качественную и безопасную работу натяжной станции конвейера в течение 24 месяцев с момента ввода в эксплуатацию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9.2. Поставщик гарантирует, что поставляемое оборудование по конструкции, качеству материалов, исполнению, комплектности соответствует требованиям настоящего технического задания, а также действующим ТНПА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Продавец гарантирует полноту и комплектность технической документации, предусмотренной настоящим техническим заданием.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10. Требования к техническому предложению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1. К рассмотрению технических предложений допускаются участники конкурса, не имевшие ранее претензий по качеству предлагаемого оборуд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2. Техническое предложение должно содержать ответы на все вопросы в последовательности, изложенной в техническом задан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3. Техническое предложение признаётся не соответствующим техническому заданию, ес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но не отвечает требованиям технического зад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е содержит ответов на все вопросы, изложенные в техническом задан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участник, предоставивший техническое предложение, отказался исправить выявленные неточности.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6:00Z</dcterms:created>
  <dc:creator>noname</dc:creator>
  <dc:description/>
  <cp:keywords/>
  <dc:language>en-US</dc:language>
  <cp:lastModifiedBy>Аксенчик Артур Александрович</cp:lastModifiedBy>
  <cp:lastPrinted>2025-04-21T10:33:00Z</cp:lastPrinted>
  <dcterms:modified xsi:type="dcterms:W3CDTF">2025-05-06T12:17:00Z</dcterms:modified>
  <cp:revision>41</cp:revision>
  <dc:subject/>
  <dc:title>УТВЕРЖДАЮ</dc:title>
</cp:coreProperties>
</file>